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30645745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93164442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9824055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12747759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